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Zadanie 1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Jednostka: Zakład Historii Literatury Polskiej - WF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7,3 cala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600x90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64-bitowy osiągający minimum 2718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2388.7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GB zainstalowane możliwość rozbudowy do minimum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20 GB SS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drugi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i drugi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dykowana osiągająca w teście PassMark G3D Mark 6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6-komorowy, 4400mA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budowa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dwa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VG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HD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wejście mikrofonow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wyjście słuchawkowe/głośni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7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dzielona klawiatura numeryczna. Możliwość zabezpieczenia linką (kensington lock). Wielodotykowy, intuicyjny touchpad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łączony nośnik z sytemem operacyjnym oraz płyta ze sterownikami do systemu Windows 8 P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ateria i zasilacz w komplecie. Sprzęt fabrycznie nowy gotowy do użyci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 zestawie torba dostosowana do rozmiarów lapto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12:00Z</dcterms:created>
  <dc:creator>abojarska</dc:creator>
  <dc:description/>
  <cp:keywords/>
  <dc:language>en-US</dc:language>
  <cp:lastModifiedBy>Wojciechowski Michał</cp:lastModifiedBy>
  <cp:lastPrinted>2010-12-30T11:43:00Z</cp:lastPrinted>
  <dcterms:modified xsi:type="dcterms:W3CDTF">2013-07-18T09:58:00Z</dcterms:modified>
  <cp:revision>46</cp:revision>
  <dc:subject/>
  <dc:title>Załącznik 1</dc:title>
</cp:coreProperties>
</file>